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4557132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966535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